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Advanced team spor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asics of understanding “Advanced Team Sports” class.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basics of implementing a team 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basics of implementing a team 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asic factors needed to implement a team spor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basic factors needed to implement a team s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572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Enhancing game play &amp; strategy 10.4A, E, F, 10.5A,B,C,E,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Enhancing game play &amp; strategy 10.4A, E, F, 10.5A,B,C,E,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port officiating 10.3A, 10.1D, 10.2E, 10.3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port officiating 10.3A, 10.1D, 10.2E, 10.3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nd demonstrate key strategies needed to play team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key skills needed for each sport and how you would teach and break down skills to another gro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nd demonstrate key strategies needed to play team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key skills needed for each sport and how you would teach and break down skills to another gro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866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factors that a team official will need to consider during game pla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fety procedures/consequ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ound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io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quipment guide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vel of play (elem, middle, high scho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vironmental factor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factors that a team official will need to consider during game pla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fety procedures/consequ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ounda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io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quipment guide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vel of play (elem, middle, high scho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vironmental factor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ate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o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o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E33FD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7:00Z</dcterms:created>
  <dc:creator>rydbomel</dc:creator>
  <dc:description/>
  <cp:keywords/>
  <dc:language>en-US</dc:language>
  <cp:lastModifiedBy>Lissett Jones</cp:lastModifiedBy>
  <cp:lastPrinted>2009-07-07T08:21:00Z</cp:lastPrinted>
  <dcterms:modified xsi:type="dcterms:W3CDTF">2012-10-23T11:47:00Z</dcterms:modified>
  <cp:revision>2</cp:revision>
  <dc:subject/>
  <dc:title>TOPIC:</dc:title>
</cp:coreProperties>
</file>